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2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Авто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Авто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Фамил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м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тчествоРогози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риан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Андреев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Фамил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м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тчествоРогозин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рианн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Андреевн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ги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егион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>Р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селен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ун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тор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ходи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шко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>Сыктывк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селенны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унк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оторо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ходитс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школ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У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>Сыктывк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зв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шко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>КГП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оме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л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зв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шко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У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>КГП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пис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8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зв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аше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зв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м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аше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9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Физи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бы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Физик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бы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ратк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держ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ратко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одерж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1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7658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Дан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прое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направле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н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рассмотрени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физических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явлений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н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ример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тех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которы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роисходя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каждый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день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вокруг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нас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быт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Целью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этог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роект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является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овышени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заинтересованности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учащихся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детей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такж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рост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ознании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строения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нашег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мир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60.3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Данны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проект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направлен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н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рассмотрени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физических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явлений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н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ример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тех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,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 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которы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роисходя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каждый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день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вокруг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нас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в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быт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br/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Целью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этог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роект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является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овышени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заинтересованности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учащихся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и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детей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,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 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такж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рост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ознании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строения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нашег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мир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едм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едме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5302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2"/>
                              <w:shd w:fill="auto" w:val="clear"/>
                              <w:spacing w:before="0" w:after="292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  <w:p>
                            <w:pPr>
                              <w:pStyle w:val="Default2"/>
                              <w:shd w:fill="auto" w:val="clear"/>
                              <w:spacing w:before="0" w:after="29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41.7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2"/>
                        <w:shd w:fill="auto" w:val="clear"/>
                        <w:spacing w:before="0" w:after="292"/>
                        <w:rPr/>
                      </w:pPr>
                      <w:r>
                        <w:rPr/>
                        <w:t>Физика</w:t>
                      </w:r>
                    </w:p>
                    <w:p>
                      <w:pPr>
                        <w:pStyle w:val="Default2"/>
                        <w:shd w:fill="auto" w:val="clear"/>
                        <w:spacing w:before="0" w:after="29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лас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лас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6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 xml:space="preserve">8-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 xml:space="preserve">8-9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</w:rPr>
                        <w:t>кл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7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иблизитель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должительно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иблизительна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должительност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8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ед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еде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19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сно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снов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0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Дидактическ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це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Ожидаем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результа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обуч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Дидактически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цел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/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Ожидаемы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результаты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обуче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1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расшир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кругоз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дет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исследов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взаимосвяз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нау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физ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други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наук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сторон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окружающе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на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ми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расширени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кругозора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дете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исследовать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взаимосвяз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наук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физик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с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другим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наукам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сторонам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окружающего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нас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ми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2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опрос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правляющ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опрос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правляющ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3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spacing w:before="0" w:after="292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сновополагающ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вопросПоче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т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spacing w:before="0" w:after="292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Основополагающи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вопросПочему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так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4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38112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92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Проблем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вопросы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</w:rPr>
                              <w:t>Почем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</w:rPr>
                              <w:t>чай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</w:rPr>
                              <w:t>завариваю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</w:rPr>
                              <w:t>кипятком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92"/>
                              <w:ind w:left="0" w:hanging="0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Почем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наливаю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ипяток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стакан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банк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т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ладу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не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металлическую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ложк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?</w:t>
                            </w:r>
                            <w:r>
                              <w:rPr>
                                <w:rStyle w:val="Appleconvertedspace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92"/>
                              <w:ind w:left="0" w:hanging="0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Почем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ошк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сегд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падае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лапы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92"/>
                              <w:ind w:left="0" w:hanging="0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Почем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ода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замерзает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трубах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они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лопаются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?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загнать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йц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бутылку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разрушая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его</w:t>
                            </w:r>
                            <w:r>
                              <w:rPr>
                                <w:rStyle w:val="Applestylespan"/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08.7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0" w:after="292"/>
                        <w:ind w:left="0" w:hanging="0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Проблемны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вопросы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</w:rPr>
                        <w:t>Почем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</w:rPr>
                        <w:t>чай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</w:rPr>
                        <w:t>завариваю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</w:rPr>
                        <w:t>кипятком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0" w:after="292"/>
                        <w:ind w:left="0" w:hanging="0"/>
                        <w:rPr/>
                      </w:pP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Почем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огд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наливаю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ипяток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стакан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или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банк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,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т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ладу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не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металлическую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ложк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>?</w:t>
                      </w:r>
                      <w:r>
                        <w:rPr>
                          <w:rStyle w:val="Appleconvertedspace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0" w:after="292"/>
                        <w:ind w:left="0" w:hanging="0"/>
                        <w:rPr/>
                      </w:pP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Почем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ошк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сегд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падае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н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лапы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0" w:after="292"/>
                        <w:ind w:left="0" w:hanging="0"/>
                        <w:rPr/>
                      </w:pP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Почем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огд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ода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замерзает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трубах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они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лопаются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>?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Как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загнать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яйц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в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бутылку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не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разрушая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Applestylespan"/>
                          <w:i/>
                          <w:iCs/>
                          <w:sz w:val="22"/>
                          <w:szCs w:val="22"/>
                          <w:lang w:val="ru-RU"/>
                        </w:rPr>
                        <w:t>его</w:t>
                      </w:r>
                      <w:r>
                        <w:rPr>
                          <w:rStyle w:val="Applestylespan"/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ru-RU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ла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цени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лан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цени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tabs>
                                <w:tab w:val="clear" w:pos="708"/>
                                <w:tab w:val="left" w:pos="3794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Графи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цени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tabs>
                          <w:tab w:val="clear" w:pos="708"/>
                          <w:tab w:val="left" w:pos="3794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Графи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цени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7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рабо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на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проектомУчен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работаю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на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проект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выполняю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заданияПосл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заверш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рабо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на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прое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работы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над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проектомУченик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работают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над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проектом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выполняют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заданияПосл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завершения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работы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над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прое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8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8610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  <w:tab w:val="left" w:pos="396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Кар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самоанализа</w:t>
                            </w:r>
                          </w:p>
                          <w:p>
                            <w:pPr>
                              <w:pStyle w:val="Default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  <w:tab w:val="left" w:pos="396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Вопрос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исследовательск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работыКритер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оцени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презентац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.</w:t>
                            </w:r>
                          </w:p>
                          <w:p>
                            <w:pPr>
                              <w:pStyle w:val="Default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Самооцен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рабо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группа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Оцен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деятель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проек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Систем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оцени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5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67.8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  <w:tab w:val="left" w:pos="396" w:leader="none"/>
                        </w:tabs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Карт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самоанализа</w:t>
                      </w:r>
                    </w:p>
                    <w:p>
                      <w:pPr>
                        <w:pStyle w:val="Default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  <w:tab w:val="left" w:pos="396" w:leader="none"/>
                        </w:tabs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Вопрос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исследовательско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работыКритери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оцени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презентаци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.</w:t>
                      </w:r>
                    </w:p>
                    <w:p>
                      <w:pPr>
                        <w:pStyle w:val="Default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0" w:leader="none"/>
                        </w:tabs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Самооценк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рабо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группах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1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Оценк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деятельност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проекту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2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Систем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оцени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5"/>
                        </w:rPr>
                        <w:t>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29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етод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цени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пис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етодо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цени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0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Глав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задач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педагог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являе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доне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информаци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учащего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следователь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оценива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буд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умственн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творческ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деятельно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учащего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Главно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задаче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педагога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являетс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донест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информацию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учащегос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следовательно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оцениватьс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будет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умственна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творческа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деятельность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учащегос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1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вед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веде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2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3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2385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Самостоятельн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мыш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ум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само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увид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пробле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намети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пу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е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реш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способ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работ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больш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объём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информац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5.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Самостоятельно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мышлени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умени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самому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увидеть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проблему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наметить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пут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её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решени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способност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работ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большим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объёмом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информаци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4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ероприят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Четк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учеб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цик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—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бъе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последовательно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учебн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зада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дета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учащими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планиро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свое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Четко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описани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учебного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цикла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— </w:t>
                      </w:r>
                      <w:r>
                        <w:rPr>
                          <w:i/>
                          <w:iCs/>
                          <w:lang w:val="ru-RU"/>
                        </w:rPr>
                        <w:t>объем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последовательность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учебных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задани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lang w:val="ru-RU"/>
                        </w:rPr>
                        <w:t>описани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деталей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вы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учащимис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планирования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своего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6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ифференцирова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ифференцирован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7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7086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блем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сво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блем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нцентр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ним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ащих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едущ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оспитательн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де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ыде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глав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уществе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держан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уч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еспечи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с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рганическ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вяз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держ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ро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изнь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требностя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ще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личны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изненны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пыт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55.8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блемам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свое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блемны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онцентрац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ним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ащихс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едущих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оспитательных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деях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ыделе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глав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уществен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одержани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уче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;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еспечи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сно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рганическо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вяз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одерж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рок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жизнью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требностям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ществ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личны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жизненны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пыто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8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тор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язы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епода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од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води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адапти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графическ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рганизатор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ллюстрирующ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кс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что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был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легч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отор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язы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епода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одно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водит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адаптив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графическ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рганизатор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ллюстрирующ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кс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что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у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был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легч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39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7086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дарен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Изуч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держ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ключа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амостоятель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сследов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руг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ид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еятель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могающ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каз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яви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чт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зуча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именя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ак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ник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сложнен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зад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ополнитель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зад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ребующ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боле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глубо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нима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55.8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даренны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Изуче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одерж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ключае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амостоятель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сследов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руг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ид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еятельност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могающ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а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казат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л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явит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чт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н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зучал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именят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аки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никам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сложнен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зад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ополнитель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зад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ребующ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боле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глубок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нима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0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сурс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еобходим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есурс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еобходим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1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хнолог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орудов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тметьт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уж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унк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хнологи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орудова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тметьт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уж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унк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2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мпьют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)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инт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кан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руг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ип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нтерн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един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омпьюте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)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инте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кане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руг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ип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нтерне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оединени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3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хнолог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граммн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еспеч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тметьт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уж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унк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хнологи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граммно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еспечен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тметьт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уж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унк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4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29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УБ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электрон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аблиц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грам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бработ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зобра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грам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азработ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е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айт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е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брауз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екстов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дактор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ультимедий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исте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29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УБД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электрон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аблиц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грамм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бработк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зображени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ограмм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азработк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е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айто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веб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браузер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екстов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едактор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ультимедий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истем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35433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ечат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основ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чебн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етодическ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соб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лаборатор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соб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правоч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уч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журн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27.9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ечатно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основ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Учебник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етодическ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соб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лаборатор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соб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правочны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науч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журн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6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руг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инадлеж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руг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ринадлежност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7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Интерн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–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сурс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ай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блог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фору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Интерне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–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есурс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Сай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блог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форум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7150" distR="57150" simplePos="0" locked="0" layoutInCell="0" allowOverlap="1" relativeHeight="48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6106160" cy="17716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1"/>
                              <w:shd w:fill="auto" w:val="clear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руг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есурс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варти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мна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оруч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.95pt;mso-wrap-distance-left:4.5pt;mso-wrap-distance-right:4.5pt;mso-wrap-distance-top:0pt;mso-wrap-distance-bottom:0pt;margin-top:0.05pt;mso-position-vertical-relative:text;margin-left:-6.15pt;mso-position-horizontal-relative:text">
                <v:fill opacity="0f"/>
                <v:textbox inset="0in,0in,0in,0in">
                  <w:txbxContent>
                    <w:p>
                      <w:pPr>
                        <w:pStyle w:val="Default1"/>
                        <w:shd w:fill="auto" w:val="clear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Други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ресурс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вартир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комнат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поручные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материалы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2"/>
                              <w:shd w:fill="auto" w:val="clea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Default2"/>
                        <w:shd w:fill="auto" w:val="clea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Neo Sans Inte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;Symbol" w:hAnsi="Wingdings;Symbol" w:eastAsia="Wingdings;Symbol" w:cs="Wingdings;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;Symbol" w:hAnsi="Wingdings;Symbol" w:eastAsia="Wingdings;Symbol" w:cs="Wingdings;Symbol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Style14">
    <w:name w:val="???????? ????? ??????"/>
    <w:qFormat/>
    <w:rPr/>
  </w:style>
  <w:style w:type="character" w:styleId="Default">
    <w:name w:val="Default ???? ???? ????"/>
    <w:basedOn w:val="Style14"/>
    <w:qFormat/>
    <w:rPr>
      <w:rFonts w:ascii="Neo Sans Intel;Arial" w:hAnsi="Neo Sans Intel;Arial" w:eastAsia="Neo Sans Intel;Arial" w:cs="Neo Sans Intel;Arial"/>
      <w:color w:val="000000"/>
      <w:sz w:val="24"/>
      <w:szCs w:val="24"/>
      <w:lang w:val="ru-RU"/>
    </w:rPr>
  </w:style>
  <w:style w:type="character" w:styleId="Bodytext">
    <w:name w:val="body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??????? ?????????? ????"/>
    <w:basedOn w:val="Style14"/>
    <w:qFormat/>
    <w:rPr>
      <w:sz w:val="24"/>
      <w:szCs w:val="24"/>
      <w:lang w:val="en-US"/>
    </w:rPr>
  </w:style>
  <w:style w:type="character" w:styleId="Style16">
    <w:name w:val="?????? ?????????? ????"/>
    <w:basedOn w:val="Style14"/>
    <w:qFormat/>
    <w:rPr>
      <w:sz w:val="24"/>
      <w:szCs w:val="24"/>
      <w:lang w:val="en-US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Default1">
    <w:name w:val="Default ???? ????"/>
    <w:qFormat/>
    <w:pPr>
      <w:widowControl w:val="false"/>
      <w:suppressAutoHyphens w:val="true"/>
      <w:bidi w:val="0"/>
    </w:pPr>
    <w:rPr>
      <w:rFonts w:ascii="Neo Sans Intel;Arial" w:hAnsi="Neo Sans Intel;Arial" w:eastAsia="Neo Sans Intel;Arial" w:cs="Neo Sans Intel;Arial"/>
      <w:color w:val="000000"/>
      <w:sz w:val="24"/>
      <w:szCs w:val="24"/>
      <w:lang w:val="ru-RU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8"/>
      <w:lang w:val="ru-RU"/>
    </w:rPr>
  </w:style>
  <w:style w:type="paragraph" w:styleId="Default2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19">
    <w:name w:val="?????????? ??????"/>
    <w:basedOn w:val="TextBody"/>
    <w:qFormat/>
    <w:pPr/>
    <w:rPr/>
  </w:style>
  <w:style w:type="paragraph" w:styleId="Style20">
    <w:name w:val="?????????? ???????"/>
    <w:basedOn w:val="Normal"/>
    <w:qFormat/>
    <w:pPr>
      <w:suppressLineNumbers/>
    </w:pPr>
    <w:rPr/>
  </w:style>
  <w:style w:type="paragraph" w:styleId="Style21">
    <w:name w:val="????????? ???????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20:00Z</dcterms:created>
  <dc:creator>ivt</dc:creator>
  <dc:description/>
  <dc:language>en-US</dc:language>
  <cp:lastModifiedBy>Admin</cp:lastModifiedBy>
  <dcterms:modified xsi:type="dcterms:W3CDTF">2011-05-22T16:20:00Z</dcterms:modified>
  <cp:revision>2</cp:revision>
  <dc:subject/>
  <dc:title>Автор проекта </dc:title>
</cp:coreProperties>
</file>